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0" w:after="120"/>
        <w:jc w:val="left"/>
        <w:rPr>
          <w:rFonts w:ascii="Arial Narrow" w:hAnsi="Arial Narrow" w:cs="Arial Narrow"/>
          <w:sz w:val="24"/>
        </w:rPr>
      </w:pPr>
      <w:r>
        <w:rPr>
          <w:rStyle w:val="PageNumber"/>
          <w:rFonts w:cs="Arial Narrow" w:ascii="Arial Narrow" w:hAnsi="Arial Narrow"/>
          <w:b/>
          <w:i/>
          <w:sz w:val="18"/>
        </w:rPr>
        <w:t xml:space="preserve">Akce: Přístavba DS Kosmonautů, Brno 1.etapa </w:t>
      </w:r>
    </w:p>
    <w:p>
      <w:pPr>
        <w:pStyle w:val="Heading"/>
        <w:spacing w:before="0" w:after="1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EZNAM PŘÍLOH </w:t>
      </w:r>
    </w:p>
    <w:p>
      <w:pPr>
        <w:pStyle w:val="Heading"/>
        <w:spacing w:before="0" w:after="1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1</w:t>
        <w:tab/>
        <w:t>TECHNICKÁ ZPRÁVA DZSPD 11-2020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2</w:t>
        <w:tab/>
        <w:t xml:space="preserve">TECHNICKÁ ZPRÁVA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2261" w:right="1275" w:hanging="141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3</w:t>
        <w:tab/>
        <w:tab/>
        <w:t>TECHNICKÁ ZPRÁVA FVE 02- 2022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2261" w:right="1275" w:hanging="141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4</w:t>
        <w:tab/>
        <w:tab/>
        <w:t xml:space="preserve">SITUACE SE ZÁKRESEM POŽÁRNĚ NEBEZPEČNÝCH PROSTORŮ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5</w:t>
        <w:tab/>
        <w:t xml:space="preserve">PŮDORYS 1.P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6</w:t>
        <w:tab/>
        <w:t xml:space="preserve">PŮDORYS 1.N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7</w:t>
        <w:tab/>
        <w:t xml:space="preserve">PŮDORYS 2.N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8</w:t>
        <w:tab/>
        <w:t xml:space="preserve">PŮDORYS 3.N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09</w:t>
        <w:tab/>
        <w:t xml:space="preserve">PŮDORYS 4.N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10</w:t>
        <w:tab/>
        <w:t xml:space="preserve">PŮDORYS 5.N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3.11</w:t>
        <w:tab/>
        <w:t xml:space="preserve">PŮDORYS 6.NP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sectPr>
      <w:type w:val="nextPage"/>
      <w:pgSz w:w="11906" w:h="16838"/>
      <w:pgMar w:left="1560" w:right="1842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character" w:styleId="ZkladntextChar">
    <w:name w:val="Základní text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1">
    <w:name w:val="Záhlaví1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20:04:00Z</dcterms:created>
  <dc:creator>.</dc:creator>
  <dc:description/>
  <cp:keywords/>
  <dc:language>en-US</dc:language>
  <cp:lastModifiedBy>Macek Josef - Energy Benefit Centre a.s.</cp:lastModifiedBy>
  <cp:lastPrinted>2017-09-11T14:03:00Z</cp:lastPrinted>
  <dcterms:modified xsi:type="dcterms:W3CDTF">2025-02-20T11:33:00Z</dcterms:modified>
  <cp:revision>10</cp:revision>
  <dc:subject/>
  <dc:title>SEZNAM PŘÍLOH</dc:title>
</cp:coreProperties>
</file>